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tegration Pla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is plan is meant to be a guide, to help you consider how to modify what you currently do in your classroom to include more 21</w:t>
      </w:r>
      <w:r>
        <w:rPr>
          <w:rFonts w:cs="Arial" w:ascii="Arial" w:hAnsi="Arial"/>
          <w:sz w:val="22"/>
          <w:vertAlign w:val="superscript"/>
        </w:rPr>
        <w:t>st</w:t>
      </w:r>
      <w:r>
        <w:rPr>
          <w:rFonts w:cs="Arial" w:ascii="Arial" w:hAnsi="Arial"/>
          <w:sz w:val="22"/>
        </w:rPr>
        <w:t xml:space="preserve"> century skills and technology tools. Use it as a guide as you plan your lessons using your district current lesson plan forma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*See the bottom of the form for “Things to Consider.”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is template was created as a MS Word form. To use it, click in the gray boxes to write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Your Name:</w:t>
      </w:r>
      <w:r>
        <w:rPr>
          <w:rFonts w:cs="Arial" w:ascii="Arial" w:hAnsi="Arial"/>
          <w:sz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</w:rPr>
        <w:t>     </w:t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sz w:val="22"/>
        </w:rPr>
        <w:t>Grade level:</w:t>
      </w:r>
      <w:r>
        <w:rPr>
          <w:rFonts w:cs="Arial" w:ascii="Arial" w:hAnsi="Arial"/>
          <w:sz w:val="22"/>
        </w:rPr>
        <w:t xml:space="preserve"> </w:t>
      </w:r>
      <w:r>
        <w:fldChar w:fldCharType="begin">
          <w:ffData>
            <w:name w:val="Text31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Name of Lesson:</w:t>
      </w:r>
      <w:r>
        <w:rPr>
          <w:rFonts w:cs="Arial" w:ascii="Arial" w:hAnsi="Arial"/>
          <w:sz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</w:rPr>
        <w:instrText xml:space="preserve"> FORMTEXT </w:instrText>
      </w:r>
      <w:bookmarkStart w:id="0" w:name="Text1_Copy_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</w:rPr>
      </w:r>
      <w:r>
        <w:fldChar w:fldCharType="begin">
          <w:ffData>
            <w:name w:val="__Fieldmark__2_301655281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</w:rPr>
        <w:t xml:space="preserve"> FORMT</w:t>
      </w:r>
      <w:r>
        <w:rPr>
          <w:rFonts w:cs="Arial" w:ascii="Arial" w:hAnsi="Arial"/>
          <w:sz w:val="22"/>
          <w:lang w:val="en-US" w:eastAsia="en-US"/>
        </w:rPr>
        <w:t>EXT 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  <w:t xml:space="preserve"> 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  <w:bookmarkEnd w:id="0"/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Description of Lesson:</w:t>
      </w:r>
      <w:r>
        <w:rPr>
          <w:rFonts w:cs="Arial" w:ascii="Arial" w:hAnsi="Arial"/>
          <w:sz w:val="22"/>
        </w:rPr>
        <w:t xml:space="preserve"> </w:t>
      </w:r>
      <w:r>
        <w:fldChar w:fldCharType="begin">
          <w:ffData>
            <w:name w:val="Text335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3575" w:type="dxa"/>
        <w:jc w:val="left"/>
        <w:tblInd w:w="-4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2488"/>
        <w:gridCol w:w="867"/>
        <w:gridCol w:w="4354"/>
        <w:gridCol w:w="2998"/>
        <w:gridCol w:w="2868"/>
      </w:tblGrid>
      <w:tr>
        <w:trPr>
          <w:trHeight w:val="841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ind w:left="-90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kills/standards</w:t>
              <w:br/>
              <w:t xml:space="preserve"> addressed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720"/>
                <w:tab w:val="right" w:pos="549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heck off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dd specific standards addressed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720"/>
                <w:tab w:val="right" w:pos="5490" w:leader="none"/>
              </w:tabs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sources used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Explain how specific standard is addressed</w:t>
            </w:r>
          </w:p>
        </w:tc>
      </w:tr>
      <w:tr>
        <w:trPr>
          <w:trHeight w:val="841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Alignment to PA Standards Aligned System</w:t>
            </w:r>
          </w:p>
          <w:p>
            <w:pPr>
              <w:pStyle w:val="Normal"/>
              <w:ind w:left="-9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0" w:leader="none"/>
              </w:tabs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" w:name="__Fieldmark__5_3016552814"/>
            <w:bookmarkStart w:id="2" w:name="__Fieldmark__5_3016552814"/>
            <w:bookmarkEnd w:id="2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0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 Standards for Science and Technology, and/or Environment and Ecology</w:t>
            </w:r>
          </w:p>
          <w:p>
            <w:pPr>
              <w:pStyle w:val="Normal"/>
              <w:tabs>
                <w:tab w:val="clear" w:pos="720"/>
                <w:tab w:val="right" w:pos="5490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836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0" w:leader="none"/>
              </w:tabs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3" w:name="__Fieldmark__8_3016552814"/>
            <w:bookmarkStart w:id="4" w:name="__Fieldmark__8_3016552814"/>
            <w:bookmarkEnd w:id="4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 Standards for Mathematics</w:t>
            </w:r>
          </w:p>
          <w:p>
            <w:pPr>
              <w:pStyle w:val="Normal"/>
              <w:tabs>
                <w:tab w:val="clear" w:pos="720"/>
                <w:tab w:val="right" w:pos="5490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836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0" w:leader="none"/>
              </w:tabs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5" w:name="__Fieldmark__11_3016552814"/>
            <w:bookmarkStart w:id="6" w:name="__Fieldmark__11_3016552814"/>
            <w:bookmarkEnd w:id="6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0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 Standards for Reading, Writing, Listening, and Speakin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836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0" w:leader="none"/>
              </w:tabs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7" w:name="__Fieldmark__14_3016552814"/>
            <w:bookmarkStart w:id="8" w:name="__Fieldmark__14_3016552814"/>
            <w:bookmarkEnd w:id="8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0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 Standards for History, and/or Geography, Economics, Civics and Governmen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297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20"/>
              </w:rPr>
              <w:t>Alignment to 21</w:t>
            </w:r>
            <w:r>
              <w:rPr>
                <w:rFonts w:cs="Arial" w:ascii="Arial" w:hAnsi="Arial"/>
                <w:i/>
                <w:color w:val="000000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i/>
                <w:color w:val="000000"/>
                <w:sz w:val="20"/>
              </w:rPr>
              <w:t xml:space="preserve"> Century Standard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9" w:name="__Fieldmark__17_3016552814"/>
            <w:bookmarkStart w:id="10" w:name="__Fieldmark__17_3016552814"/>
            <w:bookmarkEnd w:id="1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Century Skills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</w:rPr>
                <w:t>http://www.metiri.com/features.html</w:t>
              </w:r>
            </w:hyperlink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49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1" w:name="__Fieldmark__20_3016552814"/>
            <w:bookmarkStart w:id="12" w:name="__Fieldmark__20_3016552814"/>
            <w:bookmarkEnd w:id="12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ISTE – NETS*S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http://www.iste.org/Content/NavigationMenu/NETS/ForStudents/NETS_for_Students.htm</w:t>
              </w:r>
            </w:hyperlink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918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Level of inquiry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3" w:name="__Fieldmark__23_3016552814"/>
            <w:bookmarkStart w:id="14" w:name="__Fieldmark__23_3016552814"/>
            <w:bookmarkEnd w:id="14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Confirmation or verification (results known in advance)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85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5" w:name="__Fieldmark__26_3016552814"/>
            <w:bookmarkStart w:id="16" w:name="__Fieldmark__26_3016552814"/>
            <w:bookmarkEnd w:id="16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ructured inquiry (prescribed procedure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874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7" w:name="__Fieldmark__29_3016552814"/>
            <w:bookmarkStart w:id="18" w:name="__Fieldmark__29_3016552814"/>
            <w:bookmarkEnd w:id="18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Guided inquiry (student designed/selected procedures)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20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9" w:name="__Fieldmark__32_3016552814"/>
            <w:bookmarkStart w:id="20" w:name="__Fieldmark__32_3016552814"/>
            <w:bookmarkEnd w:id="2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pen inquiry (questions are student-formulated through student-designed/selected procedures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575" w:type="dxa"/>
        <w:jc w:val="left"/>
        <w:tblInd w:w="-4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2488"/>
        <w:gridCol w:w="867"/>
        <w:gridCol w:w="4354"/>
        <w:gridCol w:w="2998"/>
        <w:gridCol w:w="2868"/>
      </w:tblGrid>
      <w:tr>
        <w:trPr>
          <w:tblHeader w:val="true"/>
          <w:trHeight w:val="1209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keepNext w:val="true"/>
              <w:snapToGrid w:val="false"/>
              <w:ind w:left="-86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ist Lesson Activity that Address Items included in Column 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Explain the Specific Skill and How Students are Engaged</w:t>
            </w:r>
          </w:p>
        </w:tc>
      </w:tr>
      <w:tr>
        <w:trPr>
          <w:trHeight w:val="874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Effective use of quality research tool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21" w:name="__Fieldmark__35_3016552814"/>
            <w:bookmarkStart w:id="22" w:name="__Fieldmark__35_3016552814"/>
            <w:bookmarkEnd w:id="22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abases--both general and subject-specific (including, but not limited to, the Access PA POWER Library, GaleNet, e-library)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868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23" w:name="__Fieldmark__38_3016552814"/>
            <w:bookmarkStart w:id="24" w:name="__Fieldmark__38_3016552814"/>
            <w:bookmarkEnd w:id="24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Websites (using a variety of search tools--Google, Clusty, netTREKKER, etc.)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868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25" w:name="__Fieldmark__41_3016552814"/>
            <w:bookmarkStart w:id="26" w:name="__Fieldmark__41_3016552814"/>
            <w:bookmarkEnd w:id="26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oks/print resource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868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27" w:name="__Fieldmark__44_3016552814"/>
            <w:bookmarkStart w:id="28" w:name="__Fieldmark__44_3016552814"/>
            <w:bookmarkEnd w:id="28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e-books (netLibrary, Gale Virtual Reference, Google Books, etc)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868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29" w:name="__Fieldmark__47_3016552814"/>
            <w:bookmarkStart w:id="30" w:name="__Fieldmark__47_3016552814"/>
            <w:bookmarkEnd w:id="3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reamed media (Discovery Streaming, Safari Montage, etc.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31" w:name="__Fieldmark__50_3016552814"/>
            <w:bookmarkStart w:id="32" w:name="__Fieldmark__50_3016552814"/>
            <w:bookmarkEnd w:id="32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imary source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21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33" w:name="__Fieldmark__53_3016552814"/>
            <w:bookmarkStart w:id="34" w:name="__Fieldmark__53_3016552814"/>
            <w:bookmarkEnd w:id="34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logs/wiki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36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35" w:name="__Fieldmark__56_3016552814"/>
            <w:bookmarkStart w:id="36" w:name="__Fieldmark__56_3016552814"/>
            <w:bookmarkEnd w:id="36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dcasts/webcast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21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37" w:name="__Fieldmark__59_3016552814"/>
            <w:bookmarkStart w:id="38" w:name="__Fieldmark__59_3016552814"/>
            <w:bookmarkEnd w:id="38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ther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968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Types of Communication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39" w:name="__Fieldmark__62_3016552814"/>
            <w:bookmarkStart w:id="40" w:name="__Fieldmark__62_3016552814"/>
            <w:bookmarkEnd w:id="4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41" w:name="__Fieldmark__63_3016552814"/>
            <w:bookmarkStart w:id="42" w:name="__Fieldmark__63_3016552814"/>
            <w:bookmarkEnd w:id="42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43" w:name="__Fieldmark__64_3016552814"/>
            <w:bookmarkStart w:id="44" w:name="__Fieldmark__64_3016552814"/>
            <w:bookmarkEnd w:id="44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45" w:name="__Fieldmark__65_3016552814"/>
            <w:bookmarkStart w:id="46" w:name="__Fieldmark__65_3016552814"/>
            <w:bookmarkEnd w:id="46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arrativ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ersonal Express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yths/folk ta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hort sto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ocu-Dram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93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47" w:name="__Fieldmark__68_3016552814"/>
            <w:bookmarkStart w:id="48" w:name="__Fieldmark__68_3016552814"/>
            <w:bookmarkEnd w:id="48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49" w:name="__Fieldmark__69_3016552814"/>
            <w:bookmarkStart w:id="50" w:name="__Fieldmark__69_3016552814"/>
            <w:bookmarkEnd w:id="50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51" w:name="__Fieldmark__70_3016552814"/>
            <w:bookmarkStart w:id="52" w:name="__Fieldmark__70_3016552814"/>
            <w:bookmarkEnd w:id="52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53" w:name="__Fieldmark__71_3016552814"/>
            <w:bookmarkStart w:id="54" w:name="__Fieldmark__71_3016552814"/>
            <w:bookmarkEnd w:id="54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Informative/ Exposito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ow-to direc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iograph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ummary repor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ok report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145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55" w:name="__Fieldmark__74_3016552814"/>
            <w:bookmarkStart w:id="56" w:name="__Fieldmark__74_3016552814"/>
            <w:bookmarkEnd w:id="56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57" w:name="__Fieldmark__75_3016552814"/>
            <w:bookmarkStart w:id="58" w:name="__Fieldmark__75_3016552814"/>
            <w:bookmarkEnd w:id="58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59" w:name="__Fieldmark__76_3016552814"/>
            <w:bookmarkStart w:id="60" w:name="__Fieldmark__76_3016552814"/>
            <w:bookmarkEnd w:id="60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61" w:name="__Fieldmark__77_3016552814"/>
            <w:bookmarkStart w:id="62" w:name="__Fieldmark__77_3016552814"/>
            <w:bookmarkEnd w:id="62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63" w:name="__Fieldmark__78_3016552814"/>
            <w:bookmarkStart w:id="64" w:name="__Fieldmark__78_3016552814"/>
            <w:bookmarkEnd w:id="64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65" w:name="__Fieldmark__79_3016552814"/>
            <w:bookmarkStart w:id="66" w:name="__Fieldmark__79_3016552814"/>
            <w:bookmarkEnd w:id="66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rsuasiv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Advertisements/ </w:t>
              <w:br/>
              <w:t>Public Servic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scribe and Conclud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nalyze and Conclud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mpare and Contras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use and Effec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ocumentary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661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67" w:name="__Fieldmark__82_3016552814"/>
            <w:bookmarkStart w:id="68" w:name="__Fieldmark__82_3016552814"/>
            <w:bookmarkEnd w:id="68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ollaborative Environ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ticipatory—users contribute on-going content to author’s produc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545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Potential for student engagemen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69" w:name="__Fieldmark__85_3016552814"/>
            <w:bookmarkStart w:id="70" w:name="__Fieldmark__85_3016552814"/>
            <w:bookmarkEnd w:id="7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tudents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Engage in higher order thinking (New Bloom’s 2001) using technology</w:t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member</w:t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nderstand</w:t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pply</w:t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nalyze</w:t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Evaluate</w:t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reat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991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lang w:val="en-US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71" w:name="__Fieldmark__88_3016552814"/>
            <w:bookmarkStart w:id="72" w:name="__Fieldmark__88_3016552814"/>
            <w:bookmarkEnd w:id="72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velop and demonstrate a depth of knowledge and understanding of central and significant concept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21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73" w:name="__Fieldmark__91_3016552814"/>
            <w:bookmarkStart w:id="74" w:name="__Fieldmark__91_3016552814"/>
            <w:bookmarkEnd w:id="74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gage in substantive conversation and/or elaborated writing that extends student understanding of the subjec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07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75" w:name="__Fieldmark__94_3016552814"/>
            <w:bookmarkStart w:id="76" w:name="__Fieldmark__94_3016552814"/>
            <w:bookmarkEnd w:id="76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nnect subject matter to personal or public issues or concerns they have faced or are likely to face in the world beyond the classroom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874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77" w:name="__Fieldmark__97_3016552814"/>
            <w:bookmarkStart w:id="78" w:name="__Fieldmark__97_3016552814"/>
            <w:bookmarkEnd w:id="78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ave opportunities to revise thinking in a meaningful way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151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79" w:name="__Fieldmark__100_3016552814"/>
            <w:bookmarkStart w:id="80" w:name="__Fieldmark__100_3016552814"/>
            <w:bookmarkEnd w:id="80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ticipate in instruction connected directly to students' interest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844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81" w:name="__Fieldmark__103_3016552814"/>
            <w:bookmarkStart w:id="82" w:name="__Fieldmark__103_3016552814"/>
            <w:bookmarkEnd w:id="82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Ask questions and are encouraged to express opinions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83" w:name="__Fieldmark__106_3016552814"/>
            <w:bookmarkStart w:id="84" w:name="__Fieldmark__106_3016552814"/>
            <w:bookmarkEnd w:id="84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Work with real data sets 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85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85" w:name="__Fieldmark__109_3016552814"/>
            <w:bookmarkStart w:id="86" w:name="__Fieldmark__109_3016552814"/>
            <w:bookmarkEnd w:id="86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gage in online simulations and activitie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874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87" w:name="__Fieldmark__112_3016552814"/>
            <w:bookmarkStart w:id="88" w:name="__Fieldmark__112_3016552814"/>
            <w:bookmarkEnd w:id="88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gage with people from a different cultur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136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89" w:name="__Fieldmark__115_3016552814"/>
            <w:bookmarkStart w:id="90" w:name="__Fieldmark__115_3016552814"/>
            <w:bookmarkEnd w:id="90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nduct online research using a wide variety of appropriate resource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85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91" w:name="__Fieldmark__118_3016552814"/>
            <w:bookmarkStart w:id="92" w:name="__Fieldmark__118_3016552814"/>
            <w:bookmarkEnd w:id="92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llaborate and communicate virtually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54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93" w:name="__Fieldmark__121_3016552814"/>
            <w:bookmarkStart w:id="94" w:name="__Fieldmark__121_3016552814"/>
            <w:bookmarkEnd w:id="94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gage in exercises that require development of arguments and defense of explanation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54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95" w:name="__Fieldmark__124_3016552814"/>
            <w:bookmarkStart w:id="96" w:name="__Fieldmark__124_3016552814"/>
            <w:bookmarkEnd w:id="96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gage in meaningful conversations, both student-to-student and teacher-to-student, that focus on core concepts of curriculum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54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97" w:name="__Fieldmark__127_3016552814"/>
            <w:bookmarkStart w:id="98" w:name="__Fieldmark__127_3016552814"/>
            <w:bookmarkEnd w:id="98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gage in meaningful discussions while utilizing technology as the method for communicating, collaborating, analyzing, evaluating, and creatin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83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reative use of a web 2.0 communication too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99" w:name="__Fieldmark__130_3016552814"/>
            <w:bookmarkStart w:id="100" w:name="__Fieldmark__130_3016552814"/>
            <w:bookmarkEnd w:id="10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esentation Sharing tools like Slideshare or screencastin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01" w:name="__Fieldmark__133_3016552814"/>
            <w:bookmarkStart w:id="102" w:name="__Fieldmark__133_3016552814"/>
            <w:bookmarkEnd w:id="102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Blogs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03" w:name="__Fieldmark__136_3016552814"/>
            <w:bookmarkStart w:id="104" w:name="__Fieldmark__136_3016552814"/>
            <w:bookmarkEnd w:id="104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od/vod/webcasts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05" w:name="__Fieldmark__139_3016552814"/>
            <w:bookmarkStart w:id="106" w:name="__Fieldmark__139_3016552814"/>
            <w:bookmarkEnd w:id="106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Wikis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07" w:name="__Fieldmark__142_3016552814"/>
            <w:bookmarkStart w:id="108" w:name="__Fieldmark__142_3016552814"/>
            <w:bookmarkEnd w:id="108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rawing; animation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09" w:name="__Fieldmark__145_3016552814"/>
            <w:bookmarkStart w:id="110" w:name="__Fieldmark__145_3016552814"/>
            <w:bookmarkEnd w:id="11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IGed, Ning or other social networking site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11" w:name="__Fieldmark__148_3016552814"/>
            <w:bookmarkStart w:id="112" w:name="__Fieldmark__148_3016552814"/>
            <w:bookmarkEnd w:id="112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oonDo or other cartooning tool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13" w:name="__Fieldmark__151_3016552814"/>
            <w:bookmarkStart w:id="114" w:name="__Fieldmark__151_3016552814"/>
            <w:bookmarkEnd w:id="114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oiceThread or digital storytelling tool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15" w:name="__Fieldmark__154_3016552814"/>
            <w:bookmarkStart w:id="116" w:name="__Fieldmark__154_3016552814"/>
            <w:bookmarkEnd w:id="116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ype/ooVoo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17" w:name="__Fieldmark__157_3016552814"/>
            <w:bookmarkStart w:id="118" w:name="__Fieldmark__157_3016552814"/>
            <w:bookmarkEnd w:id="118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witter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19" w:name="__Fieldmark__160_3016552814"/>
            <w:bookmarkStart w:id="120" w:name="__Fieldmark__160_3016552814"/>
            <w:bookmarkEnd w:id="12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Flickr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21" w:name="__Fieldmark__163_3016552814"/>
            <w:bookmarkStart w:id="122" w:name="__Fieldmark__163_3016552814"/>
            <w:bookmarkEnd w:id="122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ocial Bookmarking (e.g., del.icio.us, diigo)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23" w:name="__Fieldmark__166_3016552814"/>
            <w:bookmarkStart w:id="124" w:name="__Fieldmark__166_3016552814"/>
            <w:bookmarkEnd w:id="124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ther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Differentiated Instruction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25" w:name="__Fieldmark__169_3016552814"/>
            <w:bookmarkStart w:id="126" w:name="__Fieldmark__169_3016552814"/>
            <w:bookmarkEnd w:id="126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nten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27" w:name="__Fieldmark__172_3016552814"/>
            <w:bookmarkStart w:id="128" w:name="__Fieldmark__172_3016552814"/>
            <w:bookmarkEnd w:id="128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rocess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29" w:name="__Fieldmark__175_3016552814"/>
            <w:bookmarkStart w:id="130" w:name="__Fieldmark__175_3016552814"/>
            <w:bookmarkEnd w:id="13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duc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31" w:name="__Fieldmark__178_3016552814"/>
            <w:bookmarkStart w:id="132" w:name="__Fieldmark__178_3016552814"/>
            <w:bookmarkEnd w:id="132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ud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adines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5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33" w:name="__Fieldmark__181_3016552814"/>
            <w:bookmarkStart w:id="134" w:name="__Fieldmark__181_3016552814"/>
            <w:bookmarkEnd w:id="134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terests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35" w:name="__Fieldmark__184_3016552814"/>
            <w:bookmarkStart w:id="136" w:name="__Fieldmark__184_3016552814"/>
            <w:bookmarkEnd w:id="136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earning style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82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Instructional Strategie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37" w:name="__Fieldmark__187_3016552814"/>
            <w:bookmarkStart w:id="138" w:name="__Fieldmark__187_3016552814"/>
            <w:bookmarkEnd w:id="138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-Roman;Times New Roman" w:ascii="Times-Roman;Times New Roman" w:hAnsi="Times-Roman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-Roman;Times New Roman" w:ascii="Times-Roman;Times New Roman" w:hAnsi="Times-Roman;Times New Roman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Times-Roman;Times New Roman" w:ascii="Times-Roman;Times New Roman" w:hAnsi="Times-Roman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-Roman;Times New Roman" w:ascii="Times-Roman;Times New Roman" w:hAnsi="Times-Roman;Times New Roman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-Roman;Times New Roman" w:ascii="Times-Roman;Times New Roman" w:hAnsi="Times-Roman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-Roman;Times New Roman" w:ascii="Times-Roman;Times New Roman" w:hAnsi="Times-Roman;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igh-level discussion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1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39" w:name="__Fieldmark__190_3016552814"/>
            <w:bookmarkStart w:id="140" w:name="__Fieldmark__190_3016552814"/>
            <w:bookmarkEnd w:id="14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blem/Project-Based Learnin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1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41" w:name="__Fieldmark__193_3016552814"/>
            <w:bookmarkStart w:id="142" w:name="__Fieldmark__193_3016552814"/>
            <w:bookmarkEnd w:id="142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uthentic Learnin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1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43" w:name="__Fieldmark__196_3016552814"/>
            <w:bookmarkStart w:id="144" w:name="__Fieldmark__196_3016552814"/>
            <w:bookmarkEnd w:id="144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ulti-mod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1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45" w:name="__Fieldmark__199_3016552814"/>
            <w:bookmarkStart w:id="146" w:name="__Fieldmark__199_3016552814"/>
            <w:bookmarkEnd w:id="146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eer teachin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1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47" w:name="__Fieldmark__202_3016552814"/>
            <w:bookmarkStart w:id="148" w:name="__Fieldmark__202_3016552814"/>
            <w:bookmarkEnd w:id="148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formal collaboration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1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49" w:name="__Fieldmark__205_3016552814"/>
            <w:bookmarkStart w:id="150" w:name="__Fieldmark__205_3016552814"/>
            <w:bookmarkEnd w:id="15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rmal collaboration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1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51" w:name="__Fieldmark__208_3016552814"/>
            <w:bookmarkStart w:id="152" w:name="__Fieldmark__208_3016552814"/>
            <w:bookmarkEnd w:id="152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voking prior knowledg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1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53" w:name="__Fieldmark__211_3016552814"/>
            <w:bookmarkStart w:id="154" w:name="__Fieldmark__211_3016552814"/>
            <w:bookmarkEnd w:id="154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iered activitie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12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Marzano’s Instructional Strategie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55" w:name="__Fieldmark__214_3016552814"/>
            <w:bookmarkStart w:id="156" w:name="__Fieldmark__214_3016552814"/>
            <w:bookmarkEnd w:id="156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dentifying Similarities and Difference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6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57" w:name="__Fieldmark__217_3016552814"/>
            <w:bookmarkStart w:id="158" w:name="__Fieldmark__217_3016552814"/>
            <w:bookmarkEnd w:id="158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ummarizing and Note-Takin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6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59" w:name="__Fieldmark__220_3016552814"/>
            <w:bookmarkStart w:id="160" w:name="__Fieldmark__220_3016552814"/>
            <w:bookmarkEnd w:id="16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inforcing Effort and Providing Recognition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6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61" w:name="__Fieldmark__223_3016552814"/>
            <w:bookmarkStart w:id="162" w:name="__Fieldmark__223_3016552814"/>
            <w:bookmarkEnd w:id="162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creasing Value in Homework and Practic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6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63" w:name="__Fieldmark__226_3016552814"/>
            <w:bookmarkStart w:id="164" w:name="__Fieldmark__226_3016552814"/>
            <w:bookmarkEnd w:id="164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Using Non-Linguistic Representation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6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65" w:name="__Fieldmark__229_3016552814"/>
            <w:bookmarkStart w:id="166" w:name="__Fieldmark__229_3016552814"/>
            <w:bookmarkEnd w:id="166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corporating Cooperative Learning Effectively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6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67" w:name="__Fieldmark__232_3016552814"/>
            <w:bookmarkStart w:id="168" w:name="__Fieldmark__232_3016552814"/>
            <w:bookmarkEnd w:id="168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tting Objectives and Providing Feedback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6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69" w:name="__Fieldmark__235_3016552814"/>
            <w:bookmarkStart w:id="170" w:name="__Fieldmark__235_3016552814"/>
            <w:bookmarkEnd w:id="17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enerating and Testing Hypothese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6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71" w:name="__Fieldmark__238_3016552814"/>
            <w:bookmarkStart w:id="172" w:name="__Fieldmark__238_3016552814"/>
            <w:bookmarkEnd w:id="172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tilizing Questions, Cues, and Advance Organizer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62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Integrated use of free or other software applications</w:t>
            </w:r>
          </w:p>
          <w:p>
            <w:pPr>
              <w:pStyle w:val="Normal"/>
              <w:ind w:left="-9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73" w:name="__Fieldmark__241_3016552814"/>
            <w:bookmarkStart w:id="174" w:name="__Fieldmark__241_3016552814"/>
            <w:bookmarkEnd w:id="174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Google Docs (all, not just word processing)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75" w:name="__Fieldmark__244_3016552814"/>
            <w:bookmarkStart w:id="176" w:name="__Fieldmark__244_3016552814"/>
            <w:bookmarkEnd w:id="176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oogle Earth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77" w:name="__Fieldmark__247_3016552814"/>
            <w:bookmarkStart w:id="178" w:name="__Fieldmark__247_3016552814"/>
            <w:bookmarkEnd w:id="178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udacity/Garage Band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79" w:name="__Fieldmark__250_3016552814"/>
            <w:bookmarkStart w:id="180" w:name="__Fieldmark__250_3016552814"/>
            <w:bookmarkEnd w:id="18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Movie/MovieMaker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81" w:name="__Fieldmark__253_3016552814"/>
            <w:bookmarkStart w:id="182" w:name="__Fieldmark__253_3016552814"/>
            <w:bookmarkEnd w:id="182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hotoStory/iPhoto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83" w:name="__Fieldmark__256_3016552814"/>
            <w:bookmarkStart w:id="184" w:name="__Fieldmark__256_3016552814"/>
            <w:bookmarkEnd w:id="184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xcel/Number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85" w:name="__Fieldmark__259_3016552814"/>
            <w:bookmarkStart w:id="186" w:name="__Fieldmark__259_3016552814"/>
            <w:bookmarkEnd w:id="186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S Word/Page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87" w:name="__Fieldmark__262_3016552814"/>
            <w:bookmarkStart w:id="188" w:name="__Fieldmark__262_3016552814"/>
            <w:bookmarkEnd w:id="188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erPoint/Keynot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89" w:name="__Fieldmark__265_3016552814"/>
            <w:bookmarkStart w:id="190" w:name="__Fieldmark__265_3016552814"/>
            <w:bookmarkEnd w:id="19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Other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Form based on Standards Aligned System (SAS) </w:t>
      </w:r>
      <w:r>
        <w:rPr>
          <w:rFonts w:cs="Arial" w:ascii="Arial" w:hAnsi="Arial"/>
          <w:i/>
          <w:sz w:val="22"/>
        </w:rPr>
        <w:t>Lesson Plan/Unit Planning Checklist,</w:t>
      </w:r>
      <w:r>
        <w:rPr>
          <w:rFonts w:cs="Arial" w:ascii="Arial" w:hAnsi="Arial"/>
          <w:sz w:val="22"/>
        </w:rPr>
        <w:t xml:space="preserve"> Pennsylvania Department of Education, draft revised March 24, 2009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bookmarkStart w:id="191" w:name="consider"/>
      <w:bookmarkEnd w:id="191"/>
      <w:r>
        <w:rPr>
          <w:rFonts w:cs="Arial" w:ascii="Arial" w:hAnsi="Arial"/>
          <w:b/>
          <w:sz w:val="22"/>
        </w:rPr>
        <w:t>*Things to Consider</w:t>
      </w:r>
      <w:r>
        <w:rPr>
          <w:rFonts w:cs="Arial" w:ascii="Arial" w:hAnsi="Arial"/>
          <w:sz w:val="22"/>
        </w:rPr>
        <w:t xml:space="preserve"> (in addition to other concepts and materials introduced in the course)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784" w:hanging="1424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Clear expectations for student work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ask-specific rubric/scoring guide (if applicable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Quality of work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autoSpaceDE w:val="false"/>
        <w:ind w:left="630" w:hanging="270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 xml:space="preserve">Effective teacher communication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larity of instructions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784" w:hanging="1424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Higher Order Thinking Skill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tudent Work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Questioning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784" w:hanging="1424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21</w:t>
      </w:r>
      <w:r>
        <w:rPr>
          <w:rFonts w:cs="Arial" w:ascii="Arial" w:hAnsi="Arial"/>
          <w:i/>
          <w:color w:val="000000"/>
          <w:sz w:val="22"/>
          <w:vertAlign w:val="superscript"/>
        </w:rPr>
        <w:t>st</w:t>
      </w:r>
      <w:r>
        <w:rPr>
          <w:rFonts w:cs="Arial" w:ascii="Arial" w:hAnsi="Arial"/>
          <w:i/>
          <w:color w:val="000000"/>
          <w:sz w:val="22"/>
        </w:rPr>
        <w:t xml:space="preserve"> Century Skills </w:t>
      </w:r>
      <w:hyperlink r:id="rId4">
        <w:r>
          <w:rPr>
            <w:rStyle w:val="InternetLink"/>
            <w:rFonts w:cs="Arial" w:ascii="Arial" w:hAnsi="Arial"/>
            <w:sz w:val="22"/>
          </w:rPr>
          <w:t>http://www.metiri.com/features.html</w:t>
        </w:r>
      </w:hyperlink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igital Literacy, Inventive Thinking, Effective Communication, High Productivity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784" w:hanging="1424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Instructional strategies used to reach all learner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ultiple and varied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Arial" w:ascii="Arial" w:hAnsi="Arial"/>
          <w:i/>
          <w:sz w:val="22"/>
        </w:rPr>
        <w:t>Connections to</w: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720"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Research-based Instructional Strategies*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ying Similarities and Differenc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marizing and Note Taking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inforcing Effort and providing recognitio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mework and Practic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n-linguistic Representation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operative Learning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ting Goals and Providing Feedback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nerating and Testing Hypothes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stions, Cues, and Advance Organiz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5"/>
      <w:type w:val="continuous"/>
      <w:pgSz w:orient="landscape" w:w="15840" w:h="12240"/>
      <w:pgMar w:left="1440" w:right="144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590" w:leader="none"/>
      </w:tabs>
      <w:ind w:right="-630" w:hanging="0"/>
      <w:rPr/>
    </w:pPr>
    <w:r>
      <w:rPr>
        <w:rFonts w:cs="Arial" w:ascii="Arial" w:hAnsi="Arial"/>
        <w:b/>
        <w:sz w:val="20"/>
      </w:rPr>
      <w:t>Enhancing Core Teaching Skills Using Technology</w:t>
      <w:tab/>
    </w:r>
    <w:r>
      <w:rPr>
        <w:rStyle w:val="PageNumber"/>
        <w:rFonts w:cs="Arial" w:ascii="Arial" w:hAnsi="Arial"/>
        <w:b/>
        <w:sz w:val="20"/>
      </w:rPr>
      <w:fldChar w:fldCharType="begin"/>
    </w:r>
    <w:r>
      <w:rPr>
        <w:rStyle w:val="PageNumber"/>
        <w:sz w:val="20"/>
        <w:b/>
        <w:rFonts w:cs="Arial" w:ascii="Arial" w:hAnsi="Arial"/>
      </w:rPr>
      <w:instrText xml:space="preserve"> PAGE </w:instrText>
    </w:r>
    <w:r>
      <w:rPr>
        <w:rStyle w:val="PageNumber"/>
        <w:sz w:val="20"/>
        <w:b/>
        <w:rFonts w:cs="Arial" w:ascii="Arial" w:hAnsi="Arial"/>
      </w:rPr>
      <w:fldChar w:fldCharType="separate"/>
    </w:r>
    <w:r>
      <w:rPr>
        <w:rStyle w:val="PageNumber"/>
        <w:sz w:val="20"/>
        <w:b/>
        <w:rFonts w:cs="Arial" w:ascii="Arial" w:hAnsi="Arial"/>
      </w:rPr>
      <w:t>10</w:t>
    </w:r>
    <w:r>
      <w:rPr>
        <w:rStyle w:val="PageNumber"/>
        <w:sz w:val="20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0"/>
      </w:rPr>
      <w:t xml:space="preserve"> of </w:t>
    </w:r>
    <w:r>
      <w:rPr>
        <w:rStyle w:val="PageNumber"/>
        <w:rFonts w:cs="Arial" w:ascii="Arial" w:hAnsi="Arial"/>
        <w:b/>
        <w:sz w:val="20"/>
      </w:rPr>
      <w:fldChar w:fldCharType="begin"/>
    </w:r>
    <w:r>
      <w:rPr>
        <w:rStyle w:val="PageNumber"/>
        <w:sz w:val="20"/>
        <w:b/>
        <w:rFonts w:cs="Arial" w:ascii="Arial" w:hAnsi="Arial"/>
      </w:rPr>
      <w:instrText xml:space="preserve"> NUMPAGES \* ARABIC </w:instrText>
    </w:r>
    <w:r>
      <w:rPr>
        <w:rStyle w:val="PageNumber"/>
        <w:sz w:val="20"/>
        <w:b/>
        <w:rFonts w:cs="Arial" w:ascii="Arial" w:hAnsi="Arial"/>
      </w:rPr>
      <w:fldChar w:fldCharType="separate"/>
    </w:r>
    <w:r>
      <w:rPr>
        <w:rStyle w:val="PageNumber"/>
        <w:sz w:val="20"/>
        <w:b/>
        <w:rFonts w:cs="Arial" w:ascii="Arial" w:hAnsi="Arial"/>
      </w:rPr>
      <w:t>10</w:t>
    </w:r>
    <w:r>
      <w:rPr>
        <w:rStyle w:val="PageNumber"/>
        <w:sz w:val="20"/>
        <w:b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784" w:hanging="144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900"/>
        </w:tabs>
        <w:ind w:left="29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440"/>
        </w:tabs>
        <w:ind w:left="3440" w:hanging="360"/>
      </w:pPr>
    </w:lvl>
    <w:lvl w:ilvl="4">
      <w:start w:val="1"/>
      <w:numFmt w:val="lowerLetter"/>
      <w:lvlText w:val="%5."/>
      <w:lvlJc w:val="left"/>
      <w:pPr>
        <w:tabs>
          <w:tab w:val="num" w:pos="4160"/>
        </w:tabs>
        <w:ind w:left="4160" w:hanging="360"/>
      </w:pPr>
    </w:lvl>
    <w:lvl w:ilvl="5">
      <w:start w:val="1"/>
      <w:numFmt w:val="lowerRoman"/>
      <w:lvlText w:val="%6."/>
      <w:lvlJc w:val="right"/>
      <w:pPr>
        <w:tabs>
          <w:tab w:val="num" w:pos="4880"/>
        </w:tabs>
        <w:ind w:left="4880" w:hanging="180"/>
      </w:pPr>
    </w:lvl>
    <w:lvl w:ilvl="6">
      <w:start w:val="1"/>
      <w:numFmt w:val="decimal"/>
      <w:lvlText w:val="%7."/>
      <w:lvlJc w:val="left"/>
      <w:pPr>
        <w:tabs>
          <w:tab w:val="num" w:pos="5600"/>
        </w:tabs>
        <w:ind w:left="5600" w:hanging="360"/>
      </w:pPr>
    </w:lvl>
    <w:lvl w:ilvl="7">
      <w:start w:val="1"/>
      <w:numFmt w:val="lowerLetter"/>
      <w:lvlText w:val="%8."/>
      <w:lvlJc w:val="left"/>
      <w:pPr>
        <w:tabs>
          <w:tab w:val="num" w:pos="6320"/>
        </w:tabs>
        <w:ind w:left="6320" w:hanging="360"/>
      </w:pPr>
    </w:lvl>
    <w:lvl w:ilvl="8">
      <w:start w:val="1"/>
      <w:numFmt w:val="lowerRoman"/>
      <w:lvlText w:val="%9."/>
      <w:lvlJc w:val="right"/>
      <w:pPr>
        <w:tabs>
          <w:tab w:val="num" w:pos="7040"/>
        </w:tabs>
        <w:ind w:left="70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iri.com/features.html" TargetMode="External"/><Relationship Id="rId3" Type="http://schemas.openxmlformats.org/officeDocument/2006/relationships/hyperlink" Target="http://www.iste.org/Content/NavigationMenu/NETS/ForStudents/NETS_for_Students.htm" TargetMode="External"/><Relationship Id="rId4" Type="http://schemas.openxmlformats.org/officeDocument/2006/relationships/hyperlink" Target="http://www.metiri.com/features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0:43:00Z</dcterms:created>
  <dc:creator>Yvonne Holman</dc:creator>
  <dc:description/>
  <dc:language>en-US</dc:language>
  <cp:lastModifiedBy>Lnewton</cp:lastModifiedBy>
  <dcterms:modified xsi:type="dcterms:W3CDTF">2010-03-03T00:43:00Z</dcterms:modified>
  <cp:revision>2</cp:revision>
  <dc:subject/>
  <dc:title/>
</cp:coreProperties>
</file>